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RSK-LC#################################################R#S#K#-#L#C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