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等职业教育本科新旧专业对照表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8"/>
        <w:gridCol w:w="977"/>
        <w:gridCol w:w="2861"/>
        <w:gridCol w:w="1058"/>
        <w:gridCol w:w="2779"/>
        <w:gridCol w:w="1064"/>
      </w:tblGrid>
      <w:tr>
        <w:trPr>
          <w:tblHeader w:val="true"/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序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专业名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原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代码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原专业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调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kern w:val="0"/>
                <w:sz w:val="24"/>
                <w:lang w:val="en-US" w:eastAsia="zh-CN"/>
              </w:rPr>
              <w:t>情况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sz w:val="28"/>
                <w:szCs w:val="21"/>
                <w:u w:val="none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农林牧渔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1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农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种业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物生产与品质改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农业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园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农业经营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1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林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林业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业产品智能制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1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畜牧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药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宠物医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畜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1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渔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水产养殖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2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资源环境与安全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资源勘查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勘查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地质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地质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测绘地理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航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信息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石油与天然气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04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气储运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煤炭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采矿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05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矿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清洁利用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气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气象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8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环境保护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8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环境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209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安全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9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9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急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能源动力与材料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力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工程及自动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电网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热能与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能动力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新能源发电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发电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黑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铁智能冶金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有色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化冶金应用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智能成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5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储能材料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非金属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分子材料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材料与应用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3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材料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智能制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土木建筑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装饰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建筑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景观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3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景园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设计数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城乡规划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乡规划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土建施工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木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建造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地下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智能检测与修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筑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环境与能源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电气与智能化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建设工程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造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工程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02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市政工程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政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设施智慧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4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房地产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地产投资与策划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物业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水利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5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文水资源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与水资源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5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利工程与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水利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水利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河与港航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5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利水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水电设备及自动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5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土保持与水环境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水利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环境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装备制造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机械设计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制造及自动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制造及其自动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制造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1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制造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控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1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及控制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1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成型及控制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机电设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备智能化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冷与空调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梯工程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自动化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电子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电子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工程及自动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工程及其自动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控制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控制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器人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机器人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技术与应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30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化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测控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3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互联网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轨道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车辆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智能控制装备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船舶与海洋工程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智能制造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动力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5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船舶电气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航空装备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智能制造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飞行器维修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6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动力装置维修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6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人机系统应用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6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汽车制造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7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7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能源汽车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7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网联汽车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7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生物与化工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7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生物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检验检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成生物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生物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7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化工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化工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工程与工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工智能制造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精细化工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分析测试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轻工纺织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8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轻化工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妆品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造纸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8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包装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8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印刷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印刷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8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纺织服装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纺织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29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食品药品与粮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9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食品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质量与安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营养与健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9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药品与医疗器械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药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品质量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器械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事服务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29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粮食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粮食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交通运输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铁道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动车组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信号控制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道机车智能运用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铁路运营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道路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与桥梁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路桥梁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交通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服务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07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服务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水上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海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港口智能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机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邮轮运营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3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与海事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3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与海事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航空运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航运输服务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航空机电设备维修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机场运行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4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航空航务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城市轨道交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信号与控制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6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轨道交通信号与控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设备与控制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6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设备与控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6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市轨道交通智能运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0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邮政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邮政快递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电子与信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1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子信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1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联网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柔性电子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电信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1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计算机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应用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技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计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安全与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虚拟现实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0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工智能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嵌入式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互联网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2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块链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20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区块链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1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通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通信工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信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1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集成电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01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集成电路技术与应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、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医药卫生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护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药学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中医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药制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医学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生物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腔医学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放射治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5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吸治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康复治疗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05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治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复辅助器具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6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言语听觉治疗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6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童康复治疗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卫生与卫生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卫生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7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病危害检测评价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8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健康管理与促进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8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08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康服务与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8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婴幼儿发展与健康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8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养照护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209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眼视光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09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眼视光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3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财经商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财政税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税大数据应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金融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科技应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2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金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财务会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财务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会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3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与审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经济贸易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5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经济与贸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工商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数字化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6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7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场营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属调整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电子商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8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商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8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跨境电子商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7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媒体电商运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308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物流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8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9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08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物流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9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流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4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旅游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4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旅游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01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规划与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4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餐饮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与餐饮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文化艺术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5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艺术设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艺美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达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觉传达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媒体艺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装与服饰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艺术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10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艺术设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戏创意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展示艺术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影像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尚品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5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表演艺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2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表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与编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蹈表演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戏曲表演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台艺术设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5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文化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修复与保护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新闻传播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6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新闻出版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与新媒体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与新媒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6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广播影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与主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摄影与制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2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摄影与制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广播电视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编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02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视编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媒体新闻采编与制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2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动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7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教育与体育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7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教育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1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7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语言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英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英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日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日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韩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韩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俄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俄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泰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20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泰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外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用西班牙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20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中文国际教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7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体育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指导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4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指导与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04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休闲体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3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能训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3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竞技技术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8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公安与司法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8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安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科学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安全与执法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8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侦查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侦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804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法律实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4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805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法律执行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5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刑事矫正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5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法警务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5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行政执法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806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司法技术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6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司法技术与应用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807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安全防范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7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安防技术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7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安保服务与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黑体" w:cs="黑体"/>
                <w:b/>
                <w:b/>
                <w:i w:val="false"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Times New Roman" w:hAnsi="Times New Roman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39</w:t>
            </w: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28"/>
                <w:szCs w:val="21"/>
                <w:u w:val="none"/>
                <w:lang w:val="en-US" w:eastAsia="zh-CN" w:bidi="ar"/>
              </w:rPr>
              <w:t>公共管理与服务大类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901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事业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1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工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1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党务工作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1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社区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902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管理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2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政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2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20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20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事实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  <w:tr>
        <w:trPr>
          <w:trHeight w:val="454" w:hRule="atLeast"/>
          <w:cantSplit w:val="true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黑体"/>
                <w:b/>
                <w:b/>
                <w:i w:val="false"/>
                <w:i w:val="false"/>
                <w:color w:val="000000"/>
                <w:sz w:val="24"/>
                <w:szCs w:val="21"/>
                <w:u w:val="none"/>
              </w:rPr>
            </w:pPr>
            <w:r>
              <w:rPr>
                <w:rFonts w:eastAsia="仿宋_GB2312" w:cs="黑体" w:ascii="Times New Roman" w:hAnsi="Times New Roman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3903</w:t>
            </w:r>
            <w:r>
              <w:rPr>
                <w:rFonts w:ascii="Times New Roman" w:hAnsi="Times New Roman" w:cs="黑体" w:eastAsia="仿宋_GB2312"/>
                <w:b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  <w:t>公共服务类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30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代家政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03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政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更名</w:t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30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健康养老管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Times New Roman" w:hAnsi="Times New Roman"/>
                <w:b w:val="false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仿宋_GB2312" w:eastAsia="仿宋_GB2312"/>
                <w:b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40" w:footer="992" w:bottom="1440"/>
      <w:pgNumType w:start="1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23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24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26:00Z</dcterms:created>
  <dc:creator>新名</dc:creator>
  <dc:description/>
  <dc:language>en-US</dc:language>
  <cp:lastModifiedBy>Administrator</cp:lastModifiedBy>
  <cp:lastPrinted>2021-03-15T16:25:00Z</cp:lastPrinted>
  <dcterms:modified xsi:type="dcterms:W3CDTF">2021-03-17T08:1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6C55607CA4E138BF616D5DE95A819</vt:lpwstr>
  </property>
  <property fmtid="{D5CDD505-2E9C-101B-9397-08002B2CF9AE}" pid="3" name="KSOProductBuildVer">
    <vt:lpwstr>2052-11.1.0.10356</vt:lpwstr>
  </property>
</Properties>
</file>