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 xml:space="preserve">40409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物理学、信息与通信工程、电子信息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5:23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