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兰州城市学院公开招聘人员分岗位面试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岗位代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>40408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none"/>
          <w:lang w:val="en-US" w:eastAsia="zh-CN"/>
        </w:rPr>
        <w:t xml:space="preserve">      </w:t>
      </w:r>
      <w:r>
        <w:rPr>
          <w:rFonts w:ascii="仿宋_GB2312" w:hAnsi="仿宋_GB2312" w:eastAsia="仿宋_GB2312"/>
          <w:b/>
          <w:sz w:val="32"/>
          <w:szCs w:val="32"/>
        </w:rPr>
        <w:t>专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  <w:lang w:eastAsia="zh-CN"/>
        </w:rPr>
        <w:t>石油与天然气工程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甘肃省事业单位公开招聘人员面试工作规则（试行）》，结合本岗位的具体情况，特制定本方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一、</w:t>
      </w:r>
      <w:r>
        <w:rPr>
          <w:rFonts w:ascii="黑体" w:hAnsi="黑体" w:cs="Times New Roman" w:eastAsia="黑体"/>
          <w:sz w:val="32"/>
          <w:szCs w:val="32"/>
        </w:rPr>
        <w:t>面试时间、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职业能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1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2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综合素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1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2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二、面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职业能力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内容：回答实验员岗位专业知识问题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综合素质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bookmarkStart w:id="0" w:name="_Hlk106779838"/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综合素质测试问题</w:t>
      </w:r>
      <w:bookmarkEnd w:id="0"/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三、面试总成绩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成绩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业能力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测试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计算，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=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业能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+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测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四舍五入后保留至小数点后两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30:00Z</dcterms:created>
  <dc:creator>wangjing</dc:creator>
  <dc:description/>
  <dc:language>en-US</dc:language>
  <cp:lastModifiedBy>ZCM</cp:lastModifiedBy>
  <cp:lastPrinted>2024-07-27T18:17:00Z</cp:lastPrinted>
  <dcterms:modified xsi:type="dcterms:W3CDTF">2024-07-28T08:14:07Z</dcterms:modified>
  <cp:revision>29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9CF89E2E244A1A4ACC694B77B242C</vt:lpwstr>
  </property>
  <property fmtid="{D5CDD505-2E9C-101B-9397-08002B2CF9AE}" pid="3" name="KSOProductBuildVer">
    <vt:lpwstr>2052-11.8.2.12011</vt:lpwstr>
  </property>
</Properties>
</file>