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16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电气工程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面试成绩满分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100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1:34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