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4506" w:hanging="3855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 xml:space="preserve">40411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计算机科学与技术、软件工程、计算机技术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53:17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