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06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环境工程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1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sz w:val="32"/>
          <w:szCs w:val="32"/>
        </w:rPr>
        <w:t>2.</w:t>
      </w: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内容：回答实验员岗位专业知识问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</w:t>
      </w:r>
      <w:bookmarkEnd w:id="0"/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7:56:00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