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 xml:space="preserve">40410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仿宋_GB2312" w:hAnsi="仿宋_GB2312" w:eastAsia="仿宋_GB2312"/>
          <w:b/>
          <w:sz w:val="32"/>
          <w:szCs w:val="32"/>
        </w:rPr>
        <w:t>专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化学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内容：回答实验员岗位专业知识问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</w:t>
      </w:r>
      <w:bookmarkEnd w:id="0"/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55:27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